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2"/>
          <w:szCs w:val="22"/>
        </w:rPr>
      </w:pPr>
      <w:r>
        <w:rPr>
          <w:b/>
          <w:color w:val="FF0000"/>
          <w:sz w:val="22"/>
          <w:szCs w:val="22"/>
        </w:rPr>
      </w:r>
    </w:p>
    <w:p>
      <w:pPr>
        <w:pStyle w:val="Normal"/>
        <w:jc w:val="center"/>
        <w:rPr>
          <w:b/>
          <w:b/>
          <w:sz w:val="22"/>
          <w:szCs w:val="22"/>
        </w:rPr>
      </w:pPr>
      <w:r>
        <w:rPr>
          <w:b/>
          <w:sz w:val="22"/>
          <w:szCs w:val="22"/>
        </w:rPr>
        <w:t>VERBALE</w:t>
      </w:r>
      <w:ins w:id="0" w:author="Folegnani" w:date="2010-04-13T21:46:00Z">
        <w:r>
          <w:rPr>
            <w:b/>
            <w:sz w:val="22"/>
            <w:szCs w:val="22"/>
          </w:rPr>
          <w:t xml:space="preserve"> </w:t>
        </w:r>
      </w:ins>
      <w:r>
        <w:rPr>
          <w:b/>
          <w:sz w:val="22"/>
          <w:szCs w:val="22"/>
        </w:rPr>
        <w:t xml:space="preserve"> ASSEMBLEA ORDINARIA N.02/2016 (2° CONVOCAZIONE)</w:t>
      </w:r>
    </w:p>
    <w:p>
      <w:pPr>
        <w:pStyle w:val="TextBody"/>
        <w:rPr>
          <w:sz w:val="22"/>
          <w:szCs w:val="22"/>
        </w:rPr>
      </w:pPr>
      <w:r>
        <w:rPr>
          <w:sz w:val="22"/>
          <w:szCs w:val="22"/>
        </w:rPr>
        <w:t>L'anno duemilasedici  in questo giorno ventisei  del mese di  Febbraio alle ore 16:00, presso  la sede legale del GAL Lunigiana,in Aulla via Ghandhi n.8, è convocata in seconda convocazione l'Assemblea Ordinaria dei Soci, come da  giusta convocazione  del 12/02/2016 Prot. n.10/2016/nf, indetta con deliberazione del C.d.A. n.02  nella seduta del 12/02/2016, per discutere e deliberare sul seguente O.d.G. affisso all’albo presso la sede della società in data 12 febbraio 2016;</w:t>
      </w:r>
    </w:p>
    <w:p>
      <w:pPr>
        <w:pStyle w:val="Normal"/>
        <w:jc w:val="both"/>
        <w:rPr>
          <w:b/>
          <w:b/>
          <w:sz w:val="22"/>
          <w:szCs w:val="22"/>
        </w:rPr>
      </w:pPr>
      <w:r>
        <w:rPr>
          <w:b/>
          <w:sz w:val="22"/>
          <w:szCs w:val="22"/>
        </w:rPr>
        <w:t>1.Comunicazioni del Presidente;</w:t>
      </w:r>
    </w:p>
    <w:p>
      <w:pPr>
        <w:pStyle w:val="Normal"/>
        <w:jc w:val="both"/>
        <w:rPr>
          <w:b/>
          <w:b/>
          <w:sz w:val="22"/>
          <w:szCs w:val="22"/>
        </w:rPr>
      </w:pPr>
      <w:r>
        <w:rPr>
          <w:b/>
          <w:sz w:val="22"/>
          <w:szCs w:val="22"/>
        </w:rPr>
        <w:t>2.Lettura relazione del C.d.A e determinazioni conseguenti.;</w:t>
      </w:r>
    </w:p>
    <w:p>
      <w:pPr>
        <w:pStyle w:val="Normal"/>
        <w:jc w:val="both"/>
        <w:rPr>
          <w:b/>
          <w:b/>
          <w:sz w:val="22"/>
          <w:szCs w:val="22"/>
        </w:rPr>
      </w:pPr>
      <w:r>
        <w:rPr>
          <w:b/>
          <w:sz w:val="22"/>
          <w:szCs w:val="22"/>
        </w:rPr>
        <w:t>3.Lettura relazione del collegio sindacale e determinazioni conseguenti;</w:t>
      </w:r>
    </w:p>
    <w:p>
      <w:pPr>
        <w:pStyle w:val="Normal"/>
        <w:jc w:val="both"/>
        <w:rPr>
          <w:b/>
          <w:b/>
          <w:sz w:val="22"/>
          <w:szCs w:val="22"/>
        </w:rPr>
      </w:pPr>
      <w:r>
        <w:rPr>
          <w:b/>
          <w:sz w:val="22"/>
          <w:szCs w:val="22"/>
        </w:rPr>
        <w:t>4.Analisi Progetto di  bilancio consuntivo esercizio 2015 e determinazioni conseguenti;</w:t>
      </w:r>
    </w:p>
    <w:p>
      <w:pPr>
        <w:pStyle w:val="Normal"/>
        <w:jc w:val="both"/>
        <w:rPr>
          <w:b/>
          <w:b/>
          <w:sz w:val="22"/>
          <w:szCs w:val="22"/>
        </w:rPr>
      </w:pPr>
      <w:r>
        <w:rPr>
          <w:b/>
          <w:sz w:val="22"/>
          <w:szCs w:val="22"/>
        </w:rPr>
        <w:t>5.Analisi Piano di gestione anno 2016 e determinazioni conseguenti;</w:t>
      </w:r>
    </w:p>
    <w:p>
      <w:pPr>
        <w:pStyle w:val="Normal"/>
        <w:jc w:val="both"/>
        <w:rPr>
          <w:b/>
          <w:b/>
          <w:sz w:val="22"/>
          <w:szCs w:val="22"/>
        </w:rPr>
      </w:pPr>
      <w:r>
        <w:rPr>
          <w:b/>
          <w:sz w:val="22"/>
          <w:szCs w:val="22"/>
        </w:rPr>
        <w:t>6.Revisione ed  integrazioni al regolamento interno del GAL e determinazioni conseguenti;</w:t>
      </w:r>
    </w:p>
    <w:p>
      <w:pPr>
        <w:pStyle w:val="Normal"/>
        <w:jc w:val="both"/>
        <w:rPr>
          <w:b/>
          <w:b/>
          <w:sz w:val="22"/>
          <w:szCs w:val="22"/>
        </w:rPr>
      </w:pPr>
      <w:r>
        <w:rPr>
          <w:b/>
          <w:sz w:val="22"/>
          <w:szCs w:val="22"/>
        </w:rPr>
        <w:t>7.Indirizzi per nuova programmazione PSR 2014-2020 ,azioni e determinazioni conseguenti;</w:t>
      </w:r>
    </w:p>
    <w:p>
      <w:pPr>
        <w:pStyle w:val="Normal"/>
        <w:jc w:val="both"/>
        <w:rPr>
          <w:b/>
          <w:b/>
          <w:sz w:val="22"/>
          <w:szCs w:val="22"/>
        </w:rPr>
      </w:pPr>
      <w:r>
        <w:rPr>
          <w:b/>
          <w:sz w:val="22"/>
          <w:szCs w:val="22"/>
        </w:rPr>
        <w:t xml:space="preserve">8.Varie ed eventuali. </w:t>
      </w:r>
    </w:p>
    <w:p>
      <w:pPr>
        <w:pStyle w:val="Normal"/>
        <w:jc w:val="both"/>
        <w:rPr>
          <w:sz w:val="22"/>
          <w:szCs w:val="22"/>
        </w:rPr>
      </w:pPr>
      <w:r>
        <w:rPr>
          <w:sz w:val="22"/>
          <w:szCs w:val="22"/>
        </w:rPr>
        <w:t>Il Presidente, accertata la regolarità della convocazione e la validità della seduta,la dichiara aperta alle ore 16.40,  invitando a svolgere le funzioni di segretario il dipendente  dott. Claudio Novoa  ,che accetta di  redigere il verbale, iniziando con l’annotazione dei presenti.</w:t>
      </w:r>
    </w:p>
    <w:p>
      <w:pPr>
        <w:pStyle w:val="Normal"/>
        <w:jc w:val="both"/>
        <w:rPr/>
      </w:pPr>
      <w:r>
        <w:rPr>
          <w:sz w:val="22"/>
          <w:szCs w:val="22"/>
        </w:rPr>
        <w:t>Per il C.d.A. in carica sono presenti il presidente Agostino Nino Folegnani  ;il vicepresidente Menegalli Alessandra ed il consigliere Baldassini Claudio.</w:t>
      </w:r>
    </w:p>
    <w:p>
      <w:pPr>
        <w:pStyle w:val="Normal"/>
        <w:jc w:val="both"/>
        <w:rPr>
          <w:sz w:val="22"/>
          <w:szCs w:val="22"/>
        </w:rPr>
      </w:pPr>
      <w:r>
        <w:rPr>
          <w:sz w:val="22"/>
          <w:szCs w:val="22"/>
        </w:rPr>
        <w:t>Per il Collegio Sindacale  è presente il Presidente Bertoncini Stefano ed i membri effettivi Caponi Giorgio e Battini Ettore.</w:t>
      </w:r>
    </w:p>
    <w:p>
      <w:pPr>
        <w:pStyle w:val="Normal"/>
        <w:jc w:val="both"/>
        <w:rPr>
          <w:sz w:val="22"/>
          <w:szCs w:val="22"/>
        </w:rPr>
      </w:pPr>
      <w:r>
        <w:rPr>
          <w:sz w:val="22"/>
          <w:szCs w:val="22"/>
        </w:rPr>
        <w:t>Per i soci sono presenti: Ballerini Riccardo in rappresentanza della UCML,quale presidente;Bellesi Filippo in rappresentanza del Comune di Villafranca in Lunigiana,quale Sindaco;Vincenzo Tongiani  in rappresentanza della CCIAA di Massa Carrara, come da giusta  delega che dichiara di avere ricevuto  dal Presidente Dino Sodini che consegna agli atti; Fantini Maurizio in rappresentanza della Federazione Prov.le coltivatori diretti di Massa Carrara, come da giusta  delega che dichiara di avere ricevuto  dal Presidente Tongiani Vincenzo che consegna agli atti;Guelfi Moreno   in rappresentanza dello U.I.L.di Massa Carrara , come da giusta  delega che dichiara di avere ricevuto dal Segretario generale Borghini Franco che  consegna agli atti.</w:t>
      </w:r>
    </w:p>
    <w:p>
      <w:pPr>
        <w:pStyle w:val="Normal"/>
        <w:jc w:val="both"/>
        <w:rPr>
          <w:sz w:val="22"/>
          <w:szCs w:val="22"/>
        </w:rPr>
      </w:pPr>
      <w:r>
        <w:rPr>
          <w:sz w:val="22"/>
          <w:szCs w:val="22"/>
        </w:rPr>
        <w:t xml:space="preserve">Terminata la fase di accertamento delle presenze dirette e per delega , il Presidente del GAL  fa presente che la seduta del 25/02/2016 convocata alle ore 8,00 ,in prima convocazione è stata rinviata per mancanza del numero legale, dando contestualmente lettura del verbale in riferimento  che al termine viene posto in votazione e approvato all’unanimità dai presenti. A tal punto unanimemente si conviene,per motivi di maggiore spazio,di proseguire i lavori nella sala attigua della UCML, incaricando la segretaria del GAL,presente in sede, di dare indicazioni ad altri soci che dovessero arrivare,oltre ad aver apposto specifico cartello indicativo. </w:t>
      </w:r>
    </w:p>
    <w:p>
      <w:pPr>
        <w:pStyle w:val="Normal"/>
        <w:jc w:val="both"/>
        <w:rPr/>
      </w:pPr>
      <w:r>
        <w:rPr>
          <w:sz w:val="22"/>
          <w:szCs w:val="22"/>
        </w:rPr>
        <w:t>Proseguendo nei lavori il Presidente passa al punto n.</w:t>
      </w:r>
      <w:r>
        <w:rPr>
          <w:b/>
          <w:sz w:val="22"/>
          <w:szCs w:val="22"/>
        </w:rPr>
        <w:t>1.Comunicazioni del Presidente,</w:t>
      </w:r>
      <w:r>
        <w:rPr>
          <w:sz w:val="22"/>
          <w:szCs w:val="22"/>
        </w:rPr>
        <w:t xml:space="preserve"> al cui riguardo fa un breve riassunto circa gli aspetti più salienti che hanno caratterizzato l’attività 2015</w:t>
      </w:r>
      <w:r>
        <w:rPr>
          <w:sz w:val="24"/>
          <w:szCs w:val="24"/>
        </w:rPr>
        <w:t xml:space="preserve"> ,facendo</w:t>
      </w:r>
      <w:r>
        <w:rPr>
          <w:sz w:val="22"/>
          <w:szCs w:val="22"/>
        </w:rPr>
        <w:t xml:space="preserve"> presente che è stata chiusa con successo la vecchia programmazione del PSR 2007-2013,dove le risorse assegnate con l’asse Leader al Gal Lunigiana ,sono state tutte impegnate, mentre lo speso ha avuto un residuo irrilevante, per mancato riconoscimento di alcune spese nella fase dei collaudi,ma soprattutto per il ritiro di due beneficiari, che all’ultimo momento hanno rinunciato all’investimento. </w:t>
      </w:r>
    </w:p>
    <w:p>
      <w:pPr>
        <w:pStyle w:val="Normal"/>
        <w:jc w:val="both"/>
        <w:rPr/>
      </w:pPr>
      <w:r>
        <w:rPr>
          <w:sz w:val="22"/>
          <w:szCs w:val="22"/>
        </w:rPr>
        <w:t>Pertanto le economie che si sono manifestate, conseguono solo a situazioni che esulano dall’attività del GAL, derivando da rinunce, riduzioni del contributo in sede di accertamento o minor investimento realizzato rispetto al programmato, che non è stato possibile riassegnare in ragione delle specificità previste dal DAR. In ogni caso questo dato è assolutamente esiguo in quanto rappresenta solo 1,7 % della dotazione complessiva del Gal Lunigiana.</w:t>
      </w:r>
    </w:p>
    <w:p>
      <w:pPr>
        <w:pStyle w:val="Normal"/>
        <w:jc w:val="both"/>
        <w:rPr>
          <w:sz w:val="22"/>
          <w:szCs w:val="22"/>
        </w:rPr>
      </w:pPr>
      <w:r>
        <w:rPr>
          <w:sz w:val="22"/>
          <w:szCs w:val="22"/>
        </w:rPr>
        <w:t>Proseguendo il Presidente fa presente che  nel corso di questa programmazione,come fra l’altro ne è stato per quelle  precedenti,non vi sono stati ricorsi e  neppure lamentate insoddisfazioni,in quanto il cda e tutta la struttura hanno sempre cercato di operare con prudenza,chiarezza e severità. Proseguendo il Presidente informa che il GAL sta portando avanti con successo anche le attività extraleader.</w:t>
      </w:r>
      <w:r>
        <w:rPr>
          <w:sz w:val="24"/>
          <w:szCs w:val="24"/>
        </w:rPr>
        <w:t xml:space="preserve"> </w:t>
      </w:r>
      <w:r>
        <w:rPr>
          <w:sz w:val="22"/>
          <w:szCs w:val="22"/>
        </w:rPr>
        <w:t xml:space="preserve">A quest’ultimo riguardo,oltre al proseguimento della attività di consulenza agli Enti Pubblici, ricordiamo che il GAL nel corso del 2015 ha presentato una manifestazione di interesse per i G.O., ha organizzato e coordinato il territorio sulla fattibilità di presentazione di un PIF sulla filiera del legno, che successivamente visto l’interesse ha lo ha presentato alla Regione Toscana. Questa ultima azione indipendentemente dai risultati che si avranno, ha fatto emergere credibilità nel GAL Lunigiana dalle imprese dei vari settori interessati. </w:t>
      </w:r>
    </w:p>
    <w:p>
      <w:pPr>
        <w:pStyle w:val="Normal"/>
        <w:jc w:val="both"/>
        <w:rPr/>
      </w:pPr>
      <w:r>
        <w:rPr>
          <w:sz w:val="22"/>
          <w:szCs w:val="22"/>
        </w:rPr>
        <w:t>Non essendovi richieste di parola il Presidente procede con il punto n.</w:t>
      </w:r>
      <w:r>
        <w:rPr>
          <w:b/>
          <w:sz w:val="22"/>
          <w:szCs w:val="22"/>
        </w:rPr>
        <w:t>2.Lettura relazione del C.d.A e determinazioni conseguenti.;</w:t>
      </w:r>
      <w:r>
        <w:rPr>
          <w:sz w:val="22"/>
        </w:rPr>
        <w:t xml:space="preserve"> della quale ,dopo averne fatto consegnare una copia ai presenti e alla contemporanea proiezione sullo schermo all’uopo predisposto, ne da lettura integrale,dove vengono sintetizzati i fatti salienti che hanno caratterizzato l’esercizio 2015 . Terminata l’illustrazione il Presidente dichiara aperta la discussione e non essendoci richieste di parola, viene posta in votazione  ed</w:t>
      </w:r>
      <w:r>
        <w:rPr>
          <w:b/>
          <w:sz w:val="22"/>
        </w:rPr>
        <w:t xml:space="preserve"> </w:t>
      </w:r>
      <w:r>
        <w:rPr>
          <w:sz w:val="22"/>
        </w:rPr>
        <w:t xml:space="preserve"> approvata all’unanimità dei presenti per alzata di mano e posta agli atti della società.</w:t>
      </w:r>
    </w:p>
    <w:p>
      <w:pPr>
        <w:pStyle w:val="Normal"/>
        <w:jc w:val="both"/>
        <w:rPr>
          <w:sz w:val="22"/>
        </w:rPr>
      </w:pPr>
      <w:r>
        <w:rPr>
          <w:sz w:val="22"/>
        </w:rPr>
        <w:t xml:space="preserve">Procedendo nei lavori si passa al punto </w:t>
      </w:r>
      <w:r>
        <w:rPr>
          <w:b/>
          <w:sz w:val="22"/>
        </w:rPr>
        <w:t>n.3</w:t>
      </w:r>
      <w:r>
        <w:rPr>
          <w:b/>
          <w:sz w:val="22"/>
          <w:szCs w:val="22"/>
        </w:rPr>
        <w:t>.Lettura relazione del collegio sindacale e determinazioni conseguenti;</w:t>
      </w:r>
      <w:r>
        <w:rPr>
          <w:sz w:val="22"/>
        </w:rPr>
        <w:t xml:space="preserve"> al cui riguardo il Presidente del GAL,dopo averne fatto consegnare una copia a tutti i presenti e alla contemporanea proiezione sullo schermo all’uopo predisposto ,invita il Presidente del collegio sindacale dott. Bertoncini Stefano ad intervenire .</w:t>
      </w:r>
    </w:p>
    <w:p>
      <w:pPr>
        <w:pStyle w:val="Normal"/>
        <w:jc w:val="both"/>
        <w:rPr/>
      </w:pPr>
      <w:r>
        <w:rPr>
          <w:sz w:val="22"/>
        </w:rPr>
        <w:t>Il Presidente del collegio Sindacale ,dopo aver richiamato i vari aspetti normativi che disciplinano la materia,evidenzia i fatti salienti che si sono verificati nell’esercizio 2015. Terminata la lettura della relazione del collegio sindacale,il Presidente del GAL chiede se vi sia necessità di chiarimenti.</w:t>
      </w:r>
    </w:p>
    <w:p>
      <w:pPr>
        <w:pStyle w:val="Normal"/>
        <w:jc w:val="both"/>
        <w:rPr/>
      </w:pPr>
      <w:r>
        <w:rPr>
          <w:sz w:val="22"/>
        </w:rPr>
        <w:t>Non essendovi richieste di parola  il presidente del Gal  pone  in votazione la relazione del collegio sindacale,che per alzata di mano</w:t>
      </w:r>
      <w:r>
        <w:rPr>
          <w:b/>
          <w:sz w:val="22"/>
        </w:rPr>
        <w:t xml:space="preserve"> </w:t>
      </w:r>
      <w:r>
        <w:rPr>
          <w:sz w:val="22"/>
        </w:rPr>
        <w:t>viene approvata all’unanimità dei presenti  e posta agli atti della società.</w:t>
      </w:r>
    </w:p>
    <w:p>
      <w:pPr>
        <w:pStyle w:val="Normal"/>
        <w:jc w:val="both"/>
        <w:rPr/>
      </w:pPr>
      <w:r>
        <w:rPr>
          <w:sz w:val="22"/>
          <w:szCs w:val="22"/>
        </w:rPr>
        <w:t xml:space="preserve">Proseguendo il Presidente passa al punto </w:t>
      </w:r>
      <w:r>
        <w:rPr>
          <w:b/>
          <w:sz w:val="22"/>
          <w:szCs w:val="22"/>
        </w:rPr>
        <w:t xml:space="preserve"> n.4.Analisi Progetto di  bilancio consuntivo esercizio 2015 e determinazioni conseguenti; </w:t>
      </w:r>
      <w:r>
        <w:rPr>
          <w:sz w:val="22"/>
        </w:rPr>
        <w:t>mettendo  al riguardo a disposizione dei presenti una copia degli elaborati contabili ,approvati dal cda nella seduta del 12-02-2016,oltre ad aver fatto attivare la contemporanea proiezione sullo schermo. Iniziandone  l’illustrazione dei vari cespiti in entrata ed in uscita, evidenzia che l’esercizio chiuso rispetto all’esercizio precedente ,contiene  un aumento dei ricavi per €.3.083,00 ed un aumento dei costi per €.10.728,00.</w:t>
      </w:r>
    </w:p>
    <w:p>
      <w:pPr>
        <w:pStyle w:val="Normal"/>
        <w:jc w:val="both"/>
        <w:rPr>
          <w:sz w:val="22"/>
        </w:rPr>
      </w:pPr>
      <w:r>
        <w:rPr>
          <w:sz w:val="22"/>
        </w:rPr>
        <w:t>Le maggiori entrate conseguono in parte dall’incremento del contributo ricevuto dalla Regione Toscana ed in parte dalle attività extra-leader, gestite direttamente dal C.T.A.G. della struttura.</w:t>
      </w:r>
    </w:p>
    <w:p>
      <w:pPr>
        <w:pStyle w:val="Normal"/>
        <w:jc w:val="both"/>
        <w:rPr>
          <w:sz w:val="22"/>
        </w:rPr>
      </w:pPr>
      <w:r>
        <w:rPr>
          <w:sz w:val="22"/>
        </w:rPr>
        <w:t xml:space="preserve">I maggiori costi conseguono, alla naturale lievitazione di alcuni servizi ed  alle prestazioni professionali esterne che si sono rese necessarie per la concentrazione delle operazioni di collaudo di fine programma  e per la realizzazione di progetti extra-leader ,avuti a seguito di partecipazione a bandi pubblici,fra i quali quello della Provincia sul monitoraggio della pesca. </w:t>
      </w:r>
    </w:p>
    <w:p>
      <w:pPr>
        <w:pStyle w:val="Normal"/>
        <w:jc w:val="both"/>
        <w:rPr/>
      </w:pPr>
      <w:r>
        <w:rPr>
          <w:sz w:val="22"/>
        </w:rPr>
        <w:t>Analizzando gli  ultimi dieci esercizi , si registra un progressivo miglioramento delle risultanze economiche, che hanno prevalentemente comportato chiusure a pareggio  alternate a modesti utili.</w:t>
      </w:r>
    </w:p>
    <w:p>
      <w:pPr>
        <w:pStyle w:val="Normal"/>
        <w:jc w:val="both"/>
        <w:rPr/>
      </w:pPr>
      <w:r>
        <w:rPr>
          <w:sz w:val="22"/>
        </w:rPr>
        <w:t>L’esercizio   2015 si  chiude con un  risultato della produzione di  €.4.374,00  che al netto delle imposte scende a  €.1.987,00, trattandosi sostanzialmente ,anche quest’anno di  una chiusura a pareggio.</w:t>
      </w:r>
    </w:p>
    <w:p>
      <w:pPr>
        <w:pStyle w:val="Normal"/>
        <w:jc w:val="both"/>
        <w:rPr>
          <w:sz w:val="22"/>
        </w:rPr>
      </w:pPr>
      <w:r>
        <w:rPr>
          <w:sz w:val="22"/>
        </w:rPr>
        <w:t>L’esercizio   2014 si  chiuse con un  risultato della produzione di  €.6.413,00  che al netto delle imposte  fu di €.1.143,00.</w:t>
      </w:r>
    </w:p>
    <w:p>
      <w:pPr>
        <w:pStyle w:val="Normal"/>
        <w:jc w:val="both"/>
        <w:rPr/>
      </w:pPr>
      <w:r>
        <w:rPr>
          <w:sz w:val="22"/>
        </w:rPr>
        <w:t>Proseguendo sottolinea che ad oggi  per il contenimento delle spese di gestione, altro non si possa fare oltre a quanto già concretizzato, in quanto ipotizzando di andare oltre questo limite,  si andrebbe ad influire negativamente sulla efficienza e sulla credibilità della struttura. Infatti anche se apparentemente alcuni costi potrebbero apparire ancora alti ,come ad esempio quelli assicurativi, si fa presente che oltre alle ordinarie assicurazioni,per legge sono obbligatorie polizze fidejussorie per avere l’anticipo sulle spese di gestione e per la gestione delle risorse messe a bando.</w:t>
      </w:r>
    </w:p>
    <w:p>
      <w:pPr>
        <w:pStyle w:val="Normal"/>
        <w:jc w:val="both"/>
        <w:rPr/>
      </w:pPr>
      <w:r>
        <w:rPr>
          <w:sz w:val="22"/>
        </w:rPr>
        <w:t>In prospettiva sarà possibile agire  sul fronte dei ricavi , con probabili nuove entrate generate da ulteriori incarichi nella attività extra-leader, verso i quali il GAL è costantemente attento.</w:t>
      </w:r>
    </w:p>
    <w:p>
      <w:pPr>
        <w:pStyle w:val="Normal"/>
        <w:jc w:val="both"/>
        <w:rPr>
          <w:sz w:val="22"/>
        </w:rPr>
      </w:pPr>
      <w:r>
        <w:rPr>
          <w:sz w:val="22"/>
        </w:rPr>
        <w:t>È comunque necessario sottolineare  che i risultati gestionali raggiunti  hanno  consolidato una situazione contabile e finanziaria di equilibrio e di tranquillità per la compagine sociale.</w:t>
      </w:r>
    </w:p>
    <w:p>
      <w:pPr>
        <w:pStyle w:val="Normal"/>
        <w:jc w:val="both"/>
        <w:rPr/>
      </w:pPr>
      <w:r>
        <w:rPr>
          <w:sz w:val="22"/>
        </w:rPr>
        <w:t>Terminata l’illustrazione ,chiede la parola ed interviene il Presidente del collegio sindacale il dott. Bertoncini Stefano, che descrive le varie poste di bilancio, precisando che il bilancio rappresenta la reale situazione economica  e patrimoniale del consorzio,  spiegando che i crediti sono vantati soprattutto verso soci ed in misura minore per prestazioni effettuate verso terzi.</w:t>
      </w:r>
    </w:p>
    <w:p>
      <w:pPr>
        <w:pStyle w:val="Normal"/>
        <w:jc w:val="both"/>
        <w:rPr/>
      </w:pPr>
      <w:r>
        <w:rPr>
          <w:sz w:val="22"/>
        </w:rPr>
        <w:t xml:space="preserve">Sul fronte del passivo i principali debiti rappresentati in bilancio sono quelli maturati nei confronti del CdA ,  quindi debiti verso gli organi sociali della struttura, che sarebbero stati liquidati se i soci avessero onorato i loro impegni. </w:t>
      </w:r>
    </w:p>
    <w:p>
      <w:pPr>
        <w:pStyle w:val="Normal"/>
        <w:jc w:val="both"/>
        <w:rPr/>
      </w:pPr>
      <w:r>
        <w:rPr>
          <w:sz w:val="22"/>
        </w:rPr>
        <w:t>Terminata l’illustrazione del Presidente del collegio dei revisori, il Presidente del Gal invita i soci ad intervenire.</w:t>
      </w:r>
    </w:p>
    <w:p>
      <w:pPr>
        <w:pStyle w:val="Normal"/>
        <w:jc w:val="both"/>
        <w:rPr/>
      </w:pPr>
      <w:r>
        <w:rPr>
          <w:sz w:val="22"/>
        </w:rPr>
        <w:t xml:space="preserve">Chiede la parola ed interviene Tongiani, il quale manifesta apprezzamento per i risultati di gestione raggiunti  dal Presidente e dal  CdA, riconoscendo  una  gestione puntuale e conforme agli obiettivi programmati,chiedendo però che venga approfondito l’aspetto relativo al versamento delle quote da parte dei soci, al fine di verificare se la situazione è migliorata o meno rispetto all’anno precedente. Il Presidente Folegnani, dopo aver passato a tutti i presenti il prospetto relativo alle quote aggiornato al 31-12-2015, invita il segretario della seduta a volerlo contestualmente proiettare sullo schermo appositamente allestito per lo svolgimento dell’assemblea.  Proseguendo il presidente fa presente che nel corso del 2015, oltre alle sollecitazioni scritte e verbali, si sono svolti incontri bilaterali,con chiusura di possibili contenziosi, attraverso transazioni che hanno confermato la permanenza e la partecipazione del socio alle attività del Gal, mentre per altri vista l’inerzia si sono attivate procedure legali per il recupero dei crediti. Analizza  poi socio per socio la situazione reale relativa alle quote versate ed a quelle ancora da onorare. Interviene il socio Tongiani  affermando che emerge un miglioramento del quadro generale rispetto al precedente anno, pur necessitando con forza procedere in questa azione di completamento di recupero dei crediti. </w:t>
      </w:r>
    </w:p>
    <w:p>
      <w:pPr>
        <w:pStyle w:val="Normal"/>
        <w:jc w:val="both"/>
        <w:rPr>
          <w:sz w:val="22"/>
        </w:rPr>
      </w:pPr>
      <w:r>
        <w:rPr>
          <w:sz w:val="22"/>
        </w:rPr>
        <w:t xml:space="preserve">Chiede la parola ed in interviene il rappresentante e direttore della Coldiretti ,chiedendo alcuni chiarimenti sui cespiti relativi ai crediti verso terzi. Risponde il presidente del collegio sindacale,adducendo  che in quella voce vi è anche il credito da riscuotere dalla Regione Toscana. </w:t>
      </w:r>
    </w:p>
    <w:p>
      <w:pPr>
        <w:pStyle w:val="Normal"/>
        <w:jc w:val="both"/>
        <w:rPr>
          <w:sz w:val="22"/>
        </w:rPr>
      </w:pPr>
      <w:r>
        <w:rPr>
          <w:sz w:val="22"/>
        </w:rPr>
        <w:t>Chiede la parola ed interviene il Sindaco di Villafranca esprimendo apprezzamento e parere positivo per le risultanze di bilancio, ma di non poter partecipare alla successiva votazione, in quanto ad oggi non in regola nel versamento delle quote, così come previsto dall’art.14 del vigente statuto e quindi non partecipa alla votazione.</w:t>
      </w:r>
    </w:p>
    <w:p>
      <w:pPr>
        <w:pStyle w:val="Normal"/>
        <w:jc w:val="both"/>
        <w:rPr>
          <w:sz w:val="22"/>
        </w:rPr>
      </w:pPr>
      <w:r>
        <w:rPr>
          <w:sz w:val="22"/>
        </w:rPr>
        <w:t>Non essendoci altri interventi, il Presidente mette in votazione il punto di approvazione del bilancio consuntivo relativo all’esercizio 2015,che per alzata di mano viene approvato all’unanimità dei presenti e depositato agli atti della società.</w:t>
      </w:r>
    </w:p>
    <w:p>
      <w:pPr>
        <w:pStyle w:val="Normal"/>
        <w:jc w:val="both"/>
        <w:rPr/>
      </w:pPr>
      <w:r>
        <w:rPr>
          <w:sz w:val="22"/>
          <w:szCs w:val="22"/>
        </w:rPr>
        <w:t xml:space="preserve">Procedendo nello scorrimento dell’ODG  il Presidente passa al punto </w:t>
      </w:r>
      <w:r>
        <w:rPr>
          <w:b/>
          <w:sz w:val="22"/>
          <w:szCs w:val="22"/>
        </w:rPr>
        <w:t>n.5.Analisi Piano di gestione anno 2016 e determinazioni conseguenti;</w:t>
      </w:r>
      <w:r>
        <w:rPr>
          <w:sz w:val="22"/>
          <w:szCs w:val="22"/>
        </w:rPr>
        <w:t>.</w:t>
      </w:r>
      <w:r>
        <w:rPr>
          <w:sz w:val="22"/>
        </w:rPr>
        <w:t xml:space="preserve"> al cui riguardo,dopo aver consegnato una copia ai presenti, di quanto approvato dal  CdA del GAL nella seduta  del 12-02-2016,  procede nella sua  integrale lettura con contemporanea  proiezione sullo schermo,delle varie voci di costo e di entrata. Proseguendo evidenzia i costi ed i ricavi previsti,con relativa differenza e ripartizione  fra i soci delle quote annue 2016 ,da versarsi a cofinanziamento dei costi di funzionamento della struttura. In particolare sottolinea che per l’anno 2016 la previsione di cofinanziamento da parte dei soci è di  €.18.000,00,a fronte di quanto previsto negli ultimi tre anni di €.21.972,42 nel 2015; di €.25.000,00 nel 2014 e di €.43.620,00 nel 2013 ,dove si evidenzia il progressivo miglioramento della autonomia finanziaria del GAL , con conseguenti minor quote a carico dei soci.</w:t>
      </w:r>
    </w:p>
    <w:p>
      <w:pPr>
        <w:pStyle w:val="Normal"/>
        <w:jc w:val="both"/>
        <w:rPr/>
      </w:pPr>
      <w:r>
        <w:rPr>
          <w:sz w:val="22"/>
        </w:rPr>
        <w:t xml:space="preserve">Terminata l’illustrazione il Presidente del Gal chiede ai presenti se vi siano   interventi ,ma non essendovi richieste di parola, pone in votazione l’approvazione del PEG relativo all’anno 2016,come di seguito riportato. </w:t>
      </w:r>
    </w:p>
    <w:p>
      <w:pPr>
        <w:pStyle w:val="Normal"/>
        <w:jc w:val="both"/>
        <w:rPr/>
      </w:pPr>
      <w:r>
        <w:rPr>
          <w:sz w:val="22"/>
        </w:rPr>
        <w:t>I presenti per alzata di mano approvano  all'unanimità il PEG 2016, come da proposta del cda sotto riportata  ed archiviato in atti della società.</w:t>
      </w:r>
    </w:p>
    <w:p>
      <w:pPr>
        <w:pStyle w:val="Normal"/>
        <w:jc w:val="both"/>
        <w:rPr>
          <w:sz w:val="22"/>
        </w:rPr>
      </w:pPr>
      <w:r>
        <w:rPr>
          <w:color w:val="FF0000"/>
          <w:sz w:val="22"/>
          <w:szCs w:val="22"/>
        </w:rPr>
        <w:t xml:space="preserve"> </w:t>
      </w:r>
      <w:r>
        <w:rPr/>
        <w:drawing>
          <wp:inline distT="0" distB="0" distL="0" distR="0">
            <wp:extent cx="5934075" cy="561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34075" cy="5619115"/>
                    </a:xfrm>
                    <a:prstGeom prst="rect">
                      <a:avLst/>
                    </a:prstGeom>
                  </pic:spPr>
                </pic:pic>
              </a:graphicData>
            </a:graphic>
          </wp:inline>
        </w:drawing>
      </w:r>
    </w:p>
    <w:p>
      <w:pPr>
        <w:pStyle w:val="Normal"/>
        <w:jc w:val="both"/>
        <w:rPr>
          <w:sz w:val="22"/>
          <w:szCs w:val="22"/>
        </w:rPr>
      </w:pPr>
      <w:r>
        <w:rPr>
          <w:sz w:val="22"/>
          <w:szCs w:val="22"/>
        </w:rPr>
        <w:t xml:space="preserve">Conclusa la votazione il presidente passa al punto </w:t>
      </w:r>
      <w:r>
        <w:rPr>
          <w:b/>
          <w:sz w:val="22"/>
          <w:szCs w:val="22"/>
        </w:rPr>
        <w:t>n</w:t>
      </w:r>
      <w:r>
        <w:rPr>
          <w:sz w:val="22"/>
          <w:szCs w:val="22"/>
        </w:rPr>
        <w:t>.</w:t>
      </w:r>
      <w:r>
        <w:rPr>
          <w:b/>
          <w:sz w:val="22"/>
          <w:szCs w:val="22"/>
        </w:rPr>
        <w:t>6.Revisione ed  integrazioni al regolamento interno del GAL e determinazioni conseguenti;</w:t>
      </w:r>
      <w:r>
        <w:rPr>
          <w:sz w:val="22"/>
          <w:szCs w:val="22"/>
        </w:rPr>
        <w:t xml:space="preserve"> ricordando che la revisione del regolamento si rende necessaria per mantenerlo aggiornato alle varie disposizioni, ma anche per rendere maggiormente chiari ed inequivocabili alcuni contenuti, che nell’occasione si riferiscono agli aspetti di incompatibilità . Infatti quella che oggi vi viene presentata è la revisione  n.04. Il Presidente dopo averne messo a disposizione una copia ai presenti e</w:t>
      </w:r>
      <w:r>
        <w:rPr>
          <w:sz w:val="22"/>
        </w:rPr>
        <w:t xml:space="preserve"> ad aver fatto attivare la contemporanea proiezione sullo schermo,ne inizia l’illustrazione dei punti:-2.1, ultimo rigo;-2.2 ,ultimo rigo;-2.3 ,ultimo rigo;-2.5 ,ultimo rigo;-4 ,quarto rigo. Terminata  l’illustrazione il Presidente chiede ai presenti se vi sono richieste di chiarimento o di intervento. Non essendovi richieste di parola il presidente pone in votazione le suddette integrazioni ed i presenti per alzata di mano approvano alla unanimità.</w:t>
      </w:r>
    </w:p>
    <w:p>
      <w:pPr>
        <w:pStyle w:val="Normal"/>
        <w:jc w:val="both"/>
        <w:rPr>
          <w:sz w:val="22"/>
          <w:szCs w:val="22"/>
        </w:rPr>
      </w:pPr>
      <w:r>
        <w:rPr>
          <w:sz w:val="22"/>
        </w:rPr>
        <w:t xml:space="preserve">Terminata la votazione il Presidente  passa al punto </w:t>
      </w:r>
      <w:r>
        <w:rPr>
          <w:b/>
          <w:sz w:val="22"/>
        </w:rPr>
        <w:t>n</w:t>
      </w:r>
      <w:r>
        <w:rPr>
          <w:sz w:val="22"/>
        </w:rPr>
        <w:t>.</w:t>
      </w:r>
      <w:r>
        <w:rPr>
          <w:b/>
          <w:sz w:val="22"/>
          <w:szCs w:val="22"/>
        </w:rPr>
        <w:t xml:space="preserve"> 7.Indirizzi per nuova programmazione PSR 2014-2020 ,azioni e determinazioni conseguenti;</w:t>
      </w:r>
      <w:r>
        <w:rPr>
          <w:sz w:val="24"/>
          <w:szCs w:val="24"/>
        </w:rPr>
        <w:t xml:space="preserve"> ricordando</w:t>
      </w:r>
      <w:r>
        <w:rPr>
          <w:sz w:val="22"/>
          <w:szCs w:val="22"/>
        </w:rPr>
        <w:t xml:space="preserve"> che in data 12/02/2016 è stato realizzato l’incontro partecipativo di ascolto e confronto con il territorio lunigianese in vista della predisposizione della nuova strategia di Sviluppo Locale del Gal Lunigiana. L’iniziativa si è dimostrata di grande successo,per presenze e partecipazione attiva alla definizione delle linee programmatiche. Fra l’altro giornalmente  pervengono agli uffici del GAL schede di contributo di idee per la nuova SISL. Sempre al fine di migliorare la partecipazione attiva del territorio,in questi giorni si attiverà una nuova azione di consultazione su facebook ,finalizzata coinvolgere la fascia  giovane, non organizzata in associazioni,ma le cui idee sarebbero molto utili per un quadro ancora più chiaro.</w:t>
      </w:r>
    </w:p>
    <w:p>
      <w:pPr>
        <w:pStyle w:val="Normal"/>
        <w:jc w:val="both"/>
        <w:rPr>
          <w:sz w:val="22"/>
          <w:szCs w:val="22"/>
        </w:rPr>
      </w:pPr>
      <w:r>
        <w:rPr>
          <w:sz w:val="22"/>
          <w:szCs w:val="22"/>
        </w:rPr>
        <w:t>Un aspetto che ci preoccupa è il ritardo della Regione nell’emissione del bando per la selezione dei GAL ,che dal settembre 2015 è slittato a fine febbraio 2016, nell’auspicio che questa sia una data reale. Comunque il Gal Lunigiana ha aperto le fasi di animazione con l’iniziativa di febbraio 2016 ed attualmente è in predisposizione il calendario per gli incontri bilaterali con Enti Pubblici e associazioni in genere, da attivarsi subito dopo l’uscita del bando di selezione dei GAL. Chiede la parola ed interviene Tongiani, proponendo di anteporre agli incontri bilaterali un riunione con la compagine sociale , affinchè possa essere portato un contributo iniziale per la preparazione della SISL,oltre a quello che ci sarà nella fase finale. Interviene il Presidente del GAL, ritenendo che la proposta sia utile per un ulteriore e maggiore coinvolgimento del territorio e che la riunione verrà organizzata entro la metà di marzo del c.a.,data entro la quale ci si auspica che il bando sui GAL sia pubblicato.</w:t>
      </w:r>
    </w:p>
    <w:p>
      <w:pPr>
        <w:pStyle w:val="Normal"/>
        <w:jc w:val="both"/>
        <w:rPr>
          <w:sz w:val="22"/>
          <w:szCs w:val="22"/>
        </w:rPr>
      </w:pPr>
      <w:r>
        <w:rPr>
          <w:sz w:val="22"/>
        </w:rPr>
        <w:t xml:space="preserve">Non essendovi altre richieste di parola il Presidente procede nei lavori  passando al punto </w:t>
      </w:r>
      <w:r>
        <w:rPr>
          <w:b/>
          <w:sz w:val="22"/>
        </w:rPr>
        <w:t>n.8</w:t>
      </w:r>
      <w:r>
        <w:rPr>
          <w:b/>
          <w:sz w:val="22"/>
          <w:szCs w:val="22"/>
        </w:rPr>
        <w:t xml:space="preserve">.Varie ed eventuali; </w:t>
      </w:r>
      <w:r>
        <w:rPr>
          <w:sz w:val="22"/>
          <w:szCs w:val="22"/>
        </w:rPr>
        <w:t>facendo presente di  non avere argomenti da porre in discussione , chiedendo se ve ne siano da parte dei presenti.</w:t>
      </w:r>
    </w:p>
    <w:p>
      <w:pPr>
        <w:pStyle w:val="Normal"/>
        <w:jc w:val="both"/>
        <w:rPr>
          <w:sz w:val="22"/>
        </w:rPr>
      </w:pPr>
      <w:r>
        <w:rPr>
          <w:sz w:val="22"/>
        </w:rPr>
        <w:t xml:space="preserve">Non essendovi richieste di parola il Presidente del GAL invita il segretario della seduta a dare lettura del presente verbale, affinchè i presenti possano proporre seduta stante eventuali modifiche e/o integrazioni. </w:t>
      </w:r>
    </w:p>
    <w:p>
      <w:pPr>
        <w:pStyle w:val="Normal"/>
        <w:jc w:val="both"/>
        <w:rPr/>
      </w:pPr>
      <w:r>
        <w:rPr>
          <w:sz w:val="22"/>
        </w:rPr>
        <w:t>Al termine della lettura,non essendovi richieste di parola e/o integrazioni , il Presidente pone in votazione il presente verbale, che per alzata di mano viene approvato alla unanimità.</w:t>
      </w:r>
    </w:p>
    <w:p>
      <w:pPr>
        <w:pStyle w:val="Normal"/>
        <w:jc w:val="both"/>
        <w:rPr/>
      </w:pPr>
      <w:r>
        <w:rPr>
          <w:sz w:val="22"/>
        </w:rPr>
        <w:t>A tal punto il Presidente, ringrazia i convenuti e dichiara chiusa la seduta   alle ore 19.10</w:t>
      </w:r>
    </w:p>
    <w:p>
      <w:pPr>
        <w:pStyle w:val="Normal"/>
        <w:jc w:val="both"/>
        <w:rPr/>
      </w:pPr>
      <w:r>
        <w:rPr>
          <w:sz w:val="22"/>
        </w:rPr>
        <w:t xml:space="preserve"> </w:t>
      </w:r>
      <w:r>
        <w:rPr>
          <w:sz w:val="22"/>
          <w:szCs w:val="22"/>
        </w:rPr>
        <w:t xml:space="preserve">                         </w:t>
      </w:r>
      <w:r>
        <w:rPr>
          <w:sz w:val="22"/>
          <w:szCs w:val="22"/>
        </w:rPr>
        <w:t>F.TO                                                                                         F.TO</w:t>
      </w:r>
    </w:p>
    <w:p>
      <w:pPr>
        <w:pStyle w:val="Normal"/>
        <w:jc w:val="both"/>
        <w:rPr/>
      </w:pPr>
      <w:r>
        <w:rPr>
          <w:sz w:val="22"/>
          <w:szCs w:val="22"/>
        </w:rPr>
        <w:t xml:space="preserve">                   </w:t>
      </w:r>
      <w:r>
        <w:rPr>
          <w:sz w:val="22"/>
          <w:szCs w:val="22"/>
        </w:rPr>
        <w:t>Il Presidente                                                                                Il Segretario</w:t>
      </w:r>
    </w:p>
    <w:p>
      <w:pPr>
        <w:pStyle w:val="Normal"/>
        <w:jc w:val="both"/>
        <w:rPr>
          <w:sz w:val="22"/>
          <w:szCs w:val="22"/>
        </w:rPr>
      </w:pPr>
      <w:r>
        <w:rPr>
          <w:sz w:val="22"/>
          <w:szCs w:val="22"/>
        </w:rPr>
        <w:t xml:space="preserve">           </w:t>
      </w:r>
      <w:r>
        <w:rPr>
          <w:sz w:val="22"/>
          <w:szCs w:val="22"/>
        </w:rPr>
        <w:t>Agostino Nino Folegnani                                                                  Claudio Novoa</w:t>
      </w:r>
    </w:p>
    <w:p>
      <w:pPr>
        <w:pStyle w:val="Normal"/>
        <w:jc w:val="both"/>
        <w:rPr>
          <w:sz w:val="22"/>
          <w:szCs w:val="22"/>
        </w:rPr>
      </w:pPr>
      <w:r>
        <w:rPr>
          <w:sz w:val="22"/>
          <w:szCs w:val="22"/>
        </w:rPr>
      </w:r>
    </w:p>
    <w:sectPr>
      <w:footerReference w:type="default" r:id="rId3"/>
      <w:type w:val="nextPage"/>
      <w:pgSz w:w="11906" w:h="16838"/>
      <w:pgMar w:left="1134" w:right="1418" w:gutter="0" w:header="0" w:top="28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lang w:val="en-US"/>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9:10:00Z</dcterms:created>
  <dc:creator>Sviluppo Lunigiana SCRL</dc:creator>
  <dc:description/>
  <dc:language>en-US</dc:language>
  <cp:lastModifiedBy>Gal</cp:lastModifiedBy>
  <cp:lastPrinted>2010-04-13T22:19:00Z</cp:lastPrinted>
  <dcterms:modified xsi:type="dcterms:W3CDTF">2016-02-29T09:10:00Z</dcterms:modified>
  <cp:revision>2</cp:revision>
  <dc:subject/>
  <dc:title>VERBALE ASSEMBLEA ORDINARIA DEL 6 MARZO 2003 (1° CONVOCAZIONE)</dc:title>
</cp:coreProperties>
</file>