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 xml:space="preserve">   </w:t>
      </w:r>
      <w:r>
        <w:rPr>
          <w:b/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BALE  ASSEMBLEA ORDINARIA N.01/2016 (1° CONVOCAZIONE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'anno duemilasedici  in questo giorno venticinque  del mese di  Febbraio alle ore  08:00, presso la sede legale del GAL Lunigiana,in Aulla via Ghandhi n.8, è convocata in prima convocazione l'Assemblea Ordinaria dei Soci, come da  giusta comunicazione  del 12/02/2016 Prot. n.10/2016/nf, indetta con deliberazione del C.d.A. n.02  nella seduta del 12/02/2016, per discutere e deliberare sul seguente O.d.G. affisso all’albo presso la sede della società in data 12 febbraio 2016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Comunicazioni del Presidente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Lettura relazione del C.d.A e determinazioni conseguenti.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Lettura relazione del collegio sindacale e determinazioni conseguenti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Analisi Progetto di  bilancio consuntivo esercizio 2015 e determinazioni conseguenti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Analisi Piano di gestione anno 2016 e determinazioni conseguenti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Revisione ed  integrazioni al regolamento interno del GAL e determinazioni conseguenti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Indirizzi per nuova programmazione PSR 2014-2020 ,azioni e determinazioni conseguenti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Varie ed eventua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’ora di convocazione sono presenti  il Presidente Folegnani  Agostino Nino  ed il consigliere Roberto Galass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’ inoltre invitata a partecipare la Rag.Maria Grazia Sarselli ,per la verbalizzazione della adunan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residente  accertata la regolarità della convocazione e la validità della seduta, la dichiara aperta alle ore 8,30, ,invitando la  segretaria Maria Grazia Sarselli  ,a verbalizzare i lavori .</w:t>
      </w:r>
    </w:p>
    <w:p>
      <w:pPr>
        <w:pStyle w:val="Normal"/>
        <w:jc w:val="both"/>
        <w:rPr/>
      </w:pPr>
      <w:r>
        <w:rPr>
          <w:sz w:val="22"/>
          <w:szCs w:val="22"/>
        </w:rPr>
        <w:t>Si procede nell’accertamento delle presenze, dove per il consiglio di amministrazione in carica sono presenti:Folegnani Agostino Nino e Galassi Roberto.</w:t>
      </w:r>
    </w:p>
    <w:p>
      <w:pPr>
        <w:pStyle w:val="Normal"/>
        <w:jc w:val="both"/>
        <w:rPr/>
      </w:pPr>
      <w:r>
        <w:rPr>
          <w:sz w:val="22"/>
          <w:szCs w:val="22"/>
        </w:rPr>
        <w:t>Non è presente alcun componente della compagine sociale.</w:t>
      </w:r>
    </w:p>
    <w:p>
      <w:pPr>
        <w:pStyle w:val="Normal"/>
        <w:jc w:val="both"/>
        <w:rPr/>
      </w:pPr>
      <w:r>
        <w:rPr>
          <w:sz w:val="22"/>
          <w:szCs w:val="22"/>
        </w:rPr>
        <w:t>Non è presente alcun componente del collegio sindacale in car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 ore 09.30 vista l’assenza di tutti i soci, la seduta viene unanimamente rinviata per mancanza del numero legale, alla seconda convocazione,indetta nel giorno 26  Febbraio 2016 alle ore 16.00</w:t>
      </w:r>
      <w:r>
        <w:rPr>
          <w:sz w:val="22"/>
        </w:rPr>
        <w:t xml:space="preserve">, 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stessa sede</w:t>
      </w:r>
      <w:r>
        <w:rPr>
          <w:sz w:val="22"/>
        </w:rPr>
        <w:t xml:space="preserve">  e stesso od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F.TO                                                                                         F.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Il Presidente                                                                                la Segretar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Agostino Nino Folegnani                                                           Maria Grazia Sarsel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418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10:00Z</dcterms:created>
  <dc:creator>Sviluppo Lunigiana SCRL</dc:creator>
  <dc:description/>
  <dc:language>en-US</dc:language>
  <cp:lastModifiedBy>Gal</cp:lastModifiedBy>
  <cp:lastPrinted>2010-04-13T22:19:00Z</cp:lastPrinted>
  <dcterms:modified xsi:type="dcterms:W3CDTF">2016-02-29T09:10:00Z</dcterms:modified>
  <cp:revision>2</cp:revision>
  <dc:subject/>
  <dc:title>VERBALE ASSEMBLEA ORDINARIA DEL 6 MARZO 2003 (1° CONVOCAZIONE)</dc:title>
</cp:coreProperties>
</file>